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INNMELDING AV NYTT STUDIEPROGRAM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Fyll ut de grå feltene (tekst eller rullegardin), skjemaet lagres og sendes deretter til fshjelp@adm.ntnu.no. </w:t>
        <w:br/>
        <w:br/>
      </w:r>
      <w:r>
        <w:rPr>
          <w:rFonts w:cs="Arial" w:ascii="Arial" w:hAnsi="Arial"/>
          <w:b/>
          <w:color w:val="FF0000"/>
          <w:sz w:val="16"/>
          <w:szCs w:val="16"/>
        </w:rPr>
        <w:t>For hjelp til utfylling av skjemaet: Sett markøren i grått felt, trykk deretter F1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1. Navn og eierskap til programmet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Bokmål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>
                    <w:maxLength w:val="12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Legg til tekst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ynorsk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>
                    <w:maxLength w:val="12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Legg til tekst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ngelsk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2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Legg til tekst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tudieansvarlig fakultet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tudieansvarlig institutt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__Fieldmark__3_2805315841"/>
                  <w:enabled/>
                  <w:ddList>
                    <w:result w:val="0"/>
                    <w:listEntry w:val="Velg fakultet fra liste"/>
                    <w:listEntry w:val="Arkitektur og billedkunst   (61)"/>
                    <w:listEntry w:val="Det humanistiske fakultet (62)"/>
                    <w:listEntry w:val="Informasjonsteknologi, matematikk og el.   (63)"/>
                    <w:listEntry w:val="Ingeniørvitenskap og teknologi   (64)"/>
                    <w:listEntry w:val="Det medisinske fakultet   (65)"/>
                    <w:listEntry w:val="Naturvitenskap og teknologi   (66)"/>
                    <w:listEntry w:val="Samfunnsvitenskap og teknologiledelse   (67)"/>
                    <w:listEntry w:val="Ingen - NTNU sentralt   (00)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0" w:name="__Fieldmark__3_2805315841"/>
            <w:bookmarkStart w:id="1" w:name="__Fieldmark__3_2805315841"/>
            <w:bookmarkEnd w:id="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Legg til institutt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2. Egenskaper ved programmet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368"/>
        <w:gridCol w:w="612"/>
        <w:gridCol w:w="2484"/>
        <w:gridCol w:w="3096"/>
      </w:tblGrid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rogrammets studium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__Fieldmark__5_2805315841"/>
                  <w:enabled/>
                  <w:ddList>
                    <w:result w:val="0"/>
                    <w:listEntry w:val="Velg studium fra liste"/>
                    <w:listEntry w:val="Arkitektur (ARKITEKTUR)"/>
                    <w:listEntry w:val="Examen Philosophicum (EXPHIL)"/>
                    <w:listEntry w:val="Helsefag (HELSEFAG)"/>
                    <w:listEntry w:val="Historisk-filosofiske fag (HUMAN)"/>
                    <w:listEntry w:val="Integrert 5-årig lærerprogram (INTMASTER)"/>
                    <w:listEntry w:val="Kunstutdanning (BILDEKUNST)"/>
                    <w:listEntry w:val="Matematisk-naturvitenskapelige fag (REALFAG)"/>
                    <w:listEntry w:val="Medisin (MEDISIN)"/>
                    <w:listEntry w:val="Praktisk-pedagogisk utdanning (PRAKTPED)"/>
                    <w:listEntry w:val="Psykologi (PSYKOLOGI)"/>
                    <w:listEntry w:val="Samfunnsvitenskap (SAMVIT)"/>
                    <w:listEntry w:val="Teknologi (TEKNOLOGI)"/>
                    <w:listEntry w:val="Utøvende musikkutdanning (MUSIKK)"/>
                    <w:listEntry w:val="Yrkesfaglærerutdanning (YRKESFAG)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2" w:name="__Fieldmark__5_2805315841"/>
            <w:bookmarkStart w:id="3" w:name="__Fieldmark__5_2805315841"/>
            <w:bookmarkEnd w:id="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rogrammets studienivå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__Fieldmark__6_2805315841"/>
                  <w:enabled/>
                  <w:ddList>
                    <w:result w:val="0"/>
                    <w:listEntry w:val="Velg studienivå fra liste"/>
                    <w:listEntry w:val="170 Halvårsstudium og kortere"/>
                    <w:listEntry w:val="180 Årsstudium"/>
                    <w:listEntry w:val="280 Toårig studium (lavere grad)"/>
                    <w:listEntry w:val="370 Praktisk pedagogisk utdanning"/>
                    <w:listEntry w:val="380 Treårig studium (lavere grad)"/>
                    <w:listEntry w:val="390 Bachelor studium"/>
                    <w:listEntry w:val="480 Fireårig studium (lavere grad)"/>
                    <w:listEntry w:val="490 Bachelor studium, fireårig"/>
                    <w:listEntry w:val="560 Mastergrad iht §7, 1-1,5 år"/>
                    <w:listEntry w:val="570 Mastergrad iht §5 (erfaringsbasert)"/>
                    <w:listEntry w:val="580 Mastergrad iht §3, 2 år"/>
                    <w:listEntry w:val="590 Mastergrad iht §4, 5 år"/>
                    <w:listEntry w:val="790 Profesjonsstudium, høyere grad"/>
                    <w:listEntry w:val="800 Videreutdanning lavere grad"/>
                    <w:listEntry w:val="850 Videreutdanning høyere grad"/>
                    <w:listEntry w:val="980 Doktorgrad, tidsnormert"/>
                    <w:listEntry w:val="990 Doktorgrad, ikke tidsnormert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4" w:name="__Fieldmark__6_2805315841"/>
            <w:bookmarkStart w:id="5" w:name="__Fieldmark__6_2805315841"/>
            <w:bookmarkEnd w:id="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/>
        <w:tc>
          <w:tcPr>
            <w:tcW w:w="3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Leder programmet fram til en kvalifikasjon?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Hvis ja, hvilken kvalifikasjon?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Ja </w:t>
            </w:r>
            <w:r>
              <w:fldChar w:fldCharType="begin">
                <w:ffData>
                  <w:name w:val="Avmerking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" w:name="__Fieldmark__7_2805315841"/>
            <w:bookmarkStart w:id="7" w:name="__Fieldmark__7_2805315841"/>
            <w:bookmarkEnd w:id="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Nei </w:t>
            </w:r>
            <w:r>
              <w:fldChar w:fldCharType="begin">
                <w:ffData>
                  <w:name w:val="Avmerking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8_2805315841"/>
            <w:bookmarkStart w:id="9" w:name="__Fieldmark__8_2805315841"/>
            <w:bookmarkEnd w:id="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Legg til kvalifikasjon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Undervisningsorganisering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ilbys fra (år)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ilbys fra (semester)</w:t>
            </w:r>
          </w:p>
        </w:tc>
      </w:tr>
      <w:tr>
        <w:trPr/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__Fieldmark__10_2805315841"/>
                  <w:enabled/>
                  <w:ddList>
                    <w:result w:val="0"/>
                    <w:listEntry w:val="Velg type undervisning fra liste"/>
                    <w:listEntry w:val="1 Undervisning ved institusjonen"/>
                    <w:listEntry w:val="2 Desentralisert undervisning"/>
                    <w:listEntry w:val="3 Fjernundervisning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10" w:name="__Fieldmark__10_2805315841"/>
            <w:bookmarkStart w:id="11" w:name="__Fieldmark__10_2805315841"/>
            <w:bookmarkEnd w:id="1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__Fieldmark__11_2805315841"/>
                  <w:enabled/>
                  <w:ddList>
                    <w:result w:val="0"/>
                    <w:listEntry w:val="Velg år fra liste"/>
                    <w:listEntry w:val="2011"/>
                    <w:listEntry w:val="2012"/>
                    <w:listEntry w:val="2013"/>
                    <w:listEntry w:val="2014"/>
                    <w:listEntry w:val="2015"/>
                    <w:listEntry w:val="2016"/>
                    <w:listEntry w:val="2017"/>
                    <w:listEntry w:val="2018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12" w:name="__Fieldmark__11_2805315841"/>
            <w:bookmarkStart w:id="13" w:name="__Fieldmark__11_2805315841"/>
            <w:bookmarkEnd w:id="1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__Fieldmark__12_2805315841"/>
                  <w:enabled/>
                  <w:ddList>
                    <w:result w:val="0"/>
                    <w:listEntry w:val="Velg semester fra liste"/>
                    <w:listEntry w:val="Høst"/>
                    <w:listEntry w:val="Vår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14" w:name="__Fieldmark__12_2805315841"/>
            <w:bookmarkStart w:id="15" w:name="__Fieldmark__12_2805315841"/>
            <w:bookmarkEnd w:id="1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/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Varighet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Omfang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rosent heltid</w:t>
            </w:r>
          </w:p>
        </w:tc>
      </w:tr>
      <w:tr>
        <w:trPr/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Antall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</w:rPr>
              <w:t xml:space="preserve"> semester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Antall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</w:rPr>
              <w:t xml:space="preserve"> studiepoeng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Antall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</w:rPr>
              <w:t xml:space="preserve"> prosen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. Eventuelle studieretninger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tudieretningsnavn (bokmål)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Legg til én eller flere studieretninger, nummereres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tudieretningsnavn (nynorsk)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Legg til én eller flere studieretninger, nummereres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tudieretningsnavn (engelsk)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Legg til én eller flere studieretninger, nummereres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Kommentar (betegnelse, informasjon om opptak)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Legg til kommentar, nummerer ihht angivelse over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4. Finansiering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Finansieringsprosent: Er programmet fullfinansiert over institusjonens grunnbudsjett?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Ja </w:t>
            </w:r>
            <w:r>
              <w:fldChar w:fldCharType="begin">
                <w:ffData>
                  <w:name w:val="Avmerking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20_2805315841"/>
            <w:bookmarkStart w:id="17" w:name="__Fieldmark__20_2805315841"/>
            <w:bookmarkEnd w:id="1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Nei </w:t>
            </w:r>
            <w:r>
              <w:fldChar w:fldCharType="begin">
                <w:ffData>
                  <w:name w:val="Avmerking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21_2805315841"/>
            <w:bookmarkStart w:id="19" w:name="__Fieldmark__21_2805315841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5. Vedtak, kommentarer og kontaktopplysninger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eferanse til styrevedtak/fullmaktssak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Legg til referanse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Kommentarfelt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Legg til kommentar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Kontaktperson ved fakultetet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Legg til navn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les ut av saksbehandler ved Seksjon for studieadministrative støttesystemer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3107"/>
        <w:gridCol w:w="3091"/>
      </w:tblGrid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808080"/>
                <w:sz w:val="16"/>
                <w:szCs w:val="16"/>
              </w:rPr>
              <w:t>Programkode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808080"/>
                <w:sz w:val="16"/>
                <w:szCs w:val="16"/>
              </w:rPr>
              <w:t>Opprettet dato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808080"/>
                <w:sz w:val="16"/>
                <w:szCs w:val="16"/>
              </w:rPr>
              <w:t>Opprettet av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808080"/>
                <w:sz w:val="16"/>
                <w:szCs w:val="16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color w:val="808080"/>
                <w:lang w:val="en-US" w:eastAsia="en-US"/>
              </w:rPr>
              <w:instrText xml:space="preserve"> FORMTEXT </w:instrText>
            </w:r>
            <w:r>
              <w:rPr>
                <w:color w:val="80808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color w:val="808080"/>
                <w:lang w:val="en-US" w:eastAsia="en-US"/>
              </w:rPr>
              <w:fldChar w:fldCharType="separate"/>
            </w:r>
            <w:r>
              <w:rPr>
                <w:color w:val="808080"/>
                <w:sz w:val="16"/>
                <w:szCs w:val="16"/>
                <w:lang w:val="en-US" w:eastAsia="en-US"/>
              </w:rPr>
              <w:t>Legg til kode</w:t>
            </w:r>
            <w:r/>
            <w:r>
              <w:rPr>
                <w:sz w:val="16"/>
                <w:szCs w:val="16"/>
                <w:color w:val="808080"/>
                <w:lang w:val="en-US" w:eastAsia="en-US"/>
              </w:rPr>
              <w:fldChar w:fldCharType="end"/>
            </w:r>
            <w:r>
              <w:rPr>
                <w:color w:val="808080"/>
                <w:sz w:val="16"/>
                <w:szCs w:val="16"/>
                <w:lang w:val="en-US" w:eastAsia="en-US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808080"/>
                <w:sz w:val="16"/>
                <w:szCs w:val="16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color w:val="808080"/>
                <w:lang w:val="en-US" w:eastAsia="en-US"/>
              </w:rPr>
              <w:instrText xml:space="preserve"> FORMTEXT </w:instrText>
            </w:r>
            <w:r>
              <w:rPr>
                <w:color w:val="80808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color w:val="808080"/>
                <w:lang w:val="en-US" w:eastAsia="en-US"/>
              </w:rPr>
              <w:fldChar w:fldCharType="separate"/>
            </w:r>
            <w:r>
              <w:rPr>
                <w:color w:val="808080"/>
                <w:sz w:val="16"/>
                <w:szCs w:val="16"/>
                <w:lang w:val="en-US" w:eastAsia="en-US"/>
              </w:rPr>
              <w:t>Legg til dato</w:t>
            </w:r>
            <w:r/>
            <w:r>
              <w:rPr>
                <w:sz w:val="16"/>
                <w:szCs w:val="16"/>
                <w:color w:val="808080"/>
                <w:lang w:val="en-US" w:eastAsia="en-US"/>
              </w:rPr>
              <w:fldChar w:fldCharType="end"/>
            </w:r>
            <w:r>
              <w:rPr>
                <w:color w:val="808080"/>
                <w:sz w:val="16"/>
                <w:szCs w:val="16"/>
                <w:lang w:val="en-US" w:eastAsia="en-US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808080"/>
                <w:sz w:val="16"/>
                <w:szCs w:val="16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color w:val="808080"/>
                <w:lang w:val="en-US" w:eastAsia="en-US"/>
              </w:rPr>
              <w:instrText xml:space="preserve"> FORMTEXT </w:instrText>
            </w:r>
            <w:r>
              <w:rPr>
                <w:color w:val="80808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color w:val="808080"/>
                <w:lang w:val="en-US" w:eastAsia="en-US"/>
              </w:rPr>
              <w:fldChar w:fldCharType="separate"/>
            </w:r>
            <w:r>
              <w:rPr>
                <w:color w:val="808080"/>
                <w:sz w:val="16"/>
                <w:szCs w:val="16"/>
                <w:lang w:val="en-US" w:eastAsia="en-US"/>
              </w:rPr>
              <w:t>Legg til navn</w:t>
            </w:r>
            <w:r/>
            <w:r>
              <w:rPr>
                <w:sz w:val="16"/>
                <w:szCs w:val="16"/>
                <w:color w:val="808080"/>
                <w:lang w:val="en-US" w:eastAsia="en-US"/>
              </w:rPr>
              <w:fldChar w:fldCharType="end"/>
            </w:r>
            <w:r>
              <w:rPr>
                <w:color w:val="808080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418" w:right="1418" w:gutter="0" w:header="709" w:top="1247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11"/>
      <w:gridCol w:w="7689"/>
    </w:tblGrid>
    <w:tr>
      <w:trPr/>
      <w:tc>
        <w:tcPr>
          <w:tcW w:w="1311" w:type="dxa"/>
          <w:tcBorders/>
        </w:tcPr>
        <w:p>
          <w:pPr>
            <w:pStyle w:val="Header"/>
            <w:rPr>
              <w:smallCaps/>
              <w:sz w:val="20"/>
            </w:rPr>
          </w:pPr>
          <w:r>
            <w:rPr>
              <w:smallCaps/>
              <w:sz w:val="20"/>
              <w:lang w:val="en-US" w:eastAsia="en-US"/>
            </w:rPr>
            <w:drawing>
              <wp:inline distT="0" distB="0" distL="0" distR="0">
                <wp:extent cx="694690" cy="179070"/>
                <wp:effectExtent l="0" t="0" r="0" b="0"/>
                <wp:docPr id="1" name="Bild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Bild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15" r="-4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94690" cy="1790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89" w:type="dxa"/>
          <w:tcBorders/>
          <w:vAlign w:val="bottom"/>
        </w:tcPr>
        <w:p>
          <w:pPr>
            <w:pStyle w:val="Header"/>
            <w:rPr>
              <w:sz w:val="20"/>
            </w:rPr>
          </w:pPr>
          <w:r>
            <w:rPr>
              <w:sz w:val="20"/>
            </w:rPr>
            <w:t>Studieavdelingen – Seksjon for studieadministrative støttesystemer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Arial" w:hAnsi="Arial" w:cs="Arial"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  <w:lang w:val="en-GB"/>
    </w:rPr>
  </w:style>
  <w:style w:type="character" w:styleId="Standardskriftforavsnitt">
    <w:name w:val="Standardskrift for avsnitt"/>
    <w:qFormat/>
    <w:rPr/>
  </w:style>
  <w:style w:type="character" w:styleId="InternetLink">
    <w:name w:val="Hyperlink"/>
    <w:rPr>
      <w:color w:val="0000FF"/>
      <w:u w:val="single"/>
    </w:rPr>
  </w:style>
  <w:style w:type="character" w:styleId="BobletekstTegn">
    <w:name w:val="Bobletekst Teg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bletekst">
    <w:name w:val="Boble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3T12:16:00Z</dcterms:created>
  <dc:creator>Thor B. Arlov</dc:creator>
  <dc:description/>
  <dc:language>en-US</dc:language>
  <cp:lastModifiedBy>Dagfinn Refseth</cp:lastModifiedBy>
  <cp:lastPrinted>2004-08-20T14:25:00Z</cp:lastPrinted>
  <dcterms:modified xsi:type="dcterms:W3CDTF">2013-01-03T12:16:00Z</dcterms:modified>
  <cp:revision>2</cp:revision>
  <dc:subject/>
  <dc:title>KONTRAKT FOR HOVED-/MASTERSTUDENTER</dc:title>
</cp:coreProperties>
</file>