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6878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nekode (max. 12 tegn)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Emnekode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MÅ FYLLES UT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netittel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8779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mål: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Bokmå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MÅ FYLLES UT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norsk: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Nynors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MÅ FYLLES UT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elsk: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Engels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MÅ FYLLES UT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. ansvarlig enhet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Admansv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vanligvis institutt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ieansvarlig enhet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Studieansv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vanligvis institutt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992"/>
        <w:gridCol w:w="1134"/>
        <w:gridCol w:w="1560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Studienivå: </w:t>
            </w:r>
            <w:r>
              <w:rPr>
                <w:rFonts w:cs="Arial" w:ascii="Arial" w:hAnsi="Arial"/>
                <w:sz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</w:rPr>
              <w:t>50-99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tudienivå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Se FS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kting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ekting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akterreg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8_3809378095"/>
                  <w:enabled/>
                  <w:ddList>
                    <w:result w:val="0"/>
                    <w:listEntry w:val="30 (bokstavkarakter)"/>
                    <w:listEntry w:val="31 (best./bokstav)"/>
                    <w:listEntry w:val="4 (best./ikke best.)"/>
                    <w:listEntry w:val="5 (fullført/ikke fullført)"/>
                    <w:listEntry w:val="37 (bokstav/best./fullført)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8_3809378095"/>
            <w:bookmarkStart w:id="1" w:name="__Fieldmark__8_380937809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543"/>
        <w:gridCol w:w="396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ksamen tilbys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fra  </w:t>
            </w:r>
            <w:r>
              <w:fldChar w:fldCharType="begin">
                <w:ffData>
                  <w:name w:val="__Fieldmark__9_3809378095"/>
                  <w:enabled/>
                  <w:ddList>
                    <w:result w:val="0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3809378095"/>
            <w:bookmarkStart w:id="3" w:name="__Fieldmark__9_380937809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år)  </w:t>
            </w:r>
            <w:r>
              <w:fldChar w:fldCharType="begin">
                <w:ffData>
                  <w:name w:val="__Fieldmark__10_3809378095"/>
                  <w:enabled/>
                  <w:ddList>
                    <w:result w:val="0"/>
                    <w:listEntry w:val="HØST"/>
                    <w:listEntry w:val="VÅR"/>
                    <w:listEntry w:val="SOM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3809378095"/>
            <w:bookmarkStart w:id="5" w:name="__Fieldmark__10_380937809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sem.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til  </w:t>
            </w:r>
            <w:r>
              <w:fldChar w:fldCharType="begin">
                <w:ffData>
                  <w:name w:val="__Fieldmark__11_3809378095"/>
                  <w:enabled/>
                  <w:ddList>
                    <w:result w:val="0"/>
                    <w:listEntry w:val="0000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  <w:listEntry w:val="2015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3809378095"/>
            <w:bookmarkStart w:id="7" w:name="__Fieldmark__11_380937809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år)  </w:t>
            </w:r>
            <w:r>
              <w:fldChar w:fldCharType="begin">
                <w:ffData>
                  <w:name w:val="__Fieldmark__12_3809378095"/>
                  <w:enabled/>
                  <w:ddList>
                    <w:result w:val="0"/>
                    <w:listEntry w:val="         "/>
                    <w:listEntry w:val="HØST"/>
                    <w:listEntry w:val="VÅR"/>
                    <w:listEntry w:val="SOM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3809378095"/>
            <w:bookmarkStart w:id="9" w:name="__Fieldmark__12_380937809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sem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dervisning tilbys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fra  </w:t>
            </w:r>
            <w:r>
              <w:fldChar w:fldCharType="begin">
                <w:ffData>
                  <w:name w:val="__Fieldmark__13_3809378095"/>
                  <w:enabled/>
                  <w:ddList>
                    <w:result w:val="0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3809378095"/>
            <w:bookmarkStart w:id="11" w:name="__Fieldmark__13_380937809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år)  </w:t>
            </w:r>
            <w:r>
              <w:fldChar w:fldCharType="begin">
                <w:ffData>
                  <w:name w:val="__Fieldmark__14_3809378095"/>
                  <w:enabled/>
                  <w:ddList>
                    <w:result w:val="0"/>
                    <w:listEntry w:val="HØST"/>
                    <w:listEntry w:val="VÅR"/>
                    <w:listEntry w:val="SOM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3809378095"/>
            <w:bookmarkStart w:id="13" w:name="__Fieldmark__14_380937809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sem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til  </w:t>
            </w:r>
            <w:r>
              <w:fldChar w:fldCharType="begin">
                <w:ffData>
                  <w:name w:val="__Fieldmark__15_3809378095"/>
                  <w:enabled/>
                  <w:ddList>
                    <w:result w:val="0"/>
                    <w:listEntry w:val="0000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  <w:listEntry w:val="2015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3809378095"/>
            <w:bookmarkStart w:id="15" w:name="__Fieldmark__15_380937809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år)  </w:t>
            </w:r>
            <w:r>
              <w:fldChar w:fldCharType="begin">
                <w:ffData>
                  <w:name w:val="__Fieldmark__16_3809378095"/>
                  <w:enabled/>
                  <w:ddList>
                    <w:result w:val="0"/>
                    <w:listEntry w:val="         "/>
                    <w:listEntry w:val="HØST"/>
                    <w:listEntry w:val="VÅR"/>
                    <w:listEntry w:val="SOM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3809378095"/>
            <w:bookmarkStart w:id="17" w:name="__Fieldmark__16_380937809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sem.)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6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jernunderv.-emn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17_3809378095"/>
                  <w:enabled/>
                  <w:ddList>
                    <w:result w:val="0"/>
                    <w:listEntry w:val="Nei"/>
                    <w:listEntry w:val="Ja"/>
                    <w:listEntry w:val="Både/o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3809378095"/>
            <w:bookmarkStart w:id="19" w:name="__Fieldmark__17_3809378095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gtilhørighet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Fagtilhørighe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ieprogram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Studieprogra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Se FS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v. fagperson (f.nr.)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Fagperson"/>
                  <w:enabled/>
                  <w:calcOnExit w:val="0"/>
                  <w:statusText w:type="text" w:val="Må fylles ut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surskategori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1_3809378095"/>
                  <w:enabled/>
                  <w:ddList>
                    <w:result w:val="0"/>
                    <w:listEntry w:val="RK10 - Ingen øvinger"/>
                    <w:listEntry w:val="RK20 - Teoretiske øvinger"/>
                    <w:listEntry w:val="RK30 - Lette lab.øvinger"/>
                    <w:listEntry w:val="RK40 - Tunge lab.øvinge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1_3809378095"/>
            <w:bookmarkStart w:id="21" w:name="__Fieldmark__21_3809378095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2126"/>
        <w:gridCol w:w="255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Påkrevd frammøt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Frammøt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3809378095"/>
            <w:bookmarkStart w:id="23" w:name="__Fieldmark__22_380937809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a   </w:t>
            </w:r>
            <w:r>
              <w:fldChar w:fldCharType="begin">
                <w:ffData>
                  <w:name w:val="Frammøt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3_3809378095"/>
            <w:bookmarkStart w:id="25" w:name="__Fieldmark__23_380937809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lende i grad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regang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4_3809378095"/>
            <w:bookmarkStart w:id="27" w:name="__Fieldmark__24_380937809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a   </w:t>
            </w:r>
            <w:r>
              <w:fldChar w:fldCharType="begin">
                <w:ffData>
                  <w:name w:val="Tregang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5_3809378095"/>
            <w:bookmarkStart w:id="29" w:name="__Fieldmark__25_380937809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pgave/avhandl.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Hovedoppgav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6_3809378095"/>
            <w:bookmarkStart w:id="31" w:name="__Fieldmark__26_380937809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a   </w:t>
            </w:r>
            <w:r>
              <w:fldChar w:fldCharType="begin">
                <w:ffData>
                  <w:name w:val="Hovedoppgav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7_3809378095"/>
            <w:bookmarkStart w:id="33" w:name="__Fieldmark__27_3809378095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ierettkrav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tudierettkra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8_3809378095"/>
            <w:bookmarkStart w:id="35" w:name="__Fieldmark__28_3809378095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a   </w:t>
            </w:r>
            <w:r>
              <w:fldChar w:fldCharType="begin">
                <w:ffData>
                  <w:name w:val="Studierettkrav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9_3809378095"/>
            <w:bookmarkStart w:id="37" w:name="__Fieldmark__29_3809378095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i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701"/>
        <w:gridCol w:w="2410"/>
        <w:gridCol w:w="255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dervisningen starter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__Fieldmark__30_3809378095"/>
                  <w:enabled/>
                  <w:ddList>
                    <w:result w:val="0"/>
                    <w:listEntry w:val="HØST"/>
                    <w:listEntry w:val="VÅR"/>
                    <w:listEntry w:val="HØST OG VÅ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30_3809378095"/>
            <w:bookmarkStart w:id="39" w:name="__Fieldmark__30_3809378095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visningen var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Undvarighet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m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samenstermi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__Fieldmark__32_3809378095"/>
                  <w:enabled/>
                  <w:ddList>
                    <w:result w:val="0"/>
                    <w:listEntry w:val="HØST"/>
                    <w:listEntry w:val="VÅR"/>
                    <w:listEntry w:val="HØST OG VÅ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2_3809378095"/>
            <w:bookmarkStart w:id="41" w:name="__Fieldmark__32_3809378095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samensordning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sempel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1: S   2/3   5 t</w:t>
              <w:br/>
              <w:t>Del 2: O   1/3   -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1348" w:leader="none"/>
                <w:tab w:val="left" w:pos="2056" w:leader="none"/>
                <w:tab w:val="left" w:pos="2907" w:leader="none"/>
                <w:tab w:val="left" w:pos="3474" w:leader="none"/>
                <w:tab w:val="left" w:pos="4183" w:leader="none"/>
                <w:tab w:val="left" w:pos="4891" w:leader="none"/>
                <w:tab w:val="left" w:pos="560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orm</w:t>
              <w:tab/>
              <w:t>Vekt</w:t>
              <w:tab/>
              <w:t>Varigh.</w:t>
              <w:tab/>
              <w:tab/>
              <w:tab/>
              <w:t>Form</w:t>
              <w:tab/>
              <w:t>Vekt</w:t>
              <w:tab/>
              <w:t>Varigh.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left" w:pos="1348" w:leader="none"/>
                <w:tab w:val="left" w:pos="2056" w:leader="none"/>
                <w:tab w:val="left" w:pos="2907" w:leader="none"/>
                <w:tab w:val="left" w:pos="3474" w:leader="none"/>
                <w:tab w:val="left" w:pos="4324" w:leader="none"/>
                <w:tab w:val="left" w:pos="4891" w:leader="none"/>
                <w:tab w:val="left" w:pos="560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1:</w:t>
              <w:tab/>
            </w:r>
            <w:r>
              <w:fldChar w:fldCharType="begin">
                <w:ffData>
                  <w:name w:val="__Fieldmark__33_3809378095"/>
                  <w:enabled/>
                  <w:ddList>
                    <w:result w:val="0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3_3809378095"/>
            <w:bookmarkStart w:id="43" w:name="__Fieldmark__33_3809378095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ab/>
              <w:t>Del 2:</w:t>
              <w:tab/>
            </w:r>
            <w:r>
              <w:fldChar w:fldCharType="begin">
                <w:ffData>
                  <w:name w:val="__Fieldmark__36_3809378095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6_3809378095"/>
            <w:bookmarkStart w:id="45" w:name="__Fieldmark__36_3809378095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left" w:pos="1348" w:leader="none"/>
                <w:tab w:val="left" w:pos="2056" w:leader="none"/>
                <w:tab w:val="left" w:pos="2907" w:leader="none"/>
                <w:tab w:val="left" w:pos="3474" w:leader="none"/>
                <w:tab w:val="left" w:pos="4324" w:leader="none"/>
                <w:tab w:val="left" w:pos="4891" w:leader="none"/>
                <w:tab w:val="left" w:pos="560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3:</w:t>
              <w:tab/>
            </w:r>
            <w:r>
              <w:fldChar w:fldCharType="begin">
                <w:ffData>
                  <w:name w:val="__Fieldmark__39_3809378095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9_3809378095"/>
            <w:bookmarkStart w:id="47" w:name="__Fieldmark__39_3809378095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ab/>
              <w:t>Del 4:</w:t>
              <w:tab/>
            </w:r>
            <w:r>
              <w:fldChar w:fldCharType="begin">
                <w:ffData>
                  <w:name w:val="__Fieldmark__42_3809378095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42_3809378095"/>
            <w:bookmarkStart w:id="49" w:name="__Fieldmark__42_3809378095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left" w:pos="1348" w:leader="none"/>
                <w:tab w:val="left" w:pos="2056" w:leader="none"/>
                <w:tab w:val="left" w:pos="2907" w:leader="none"/>
                <w:tab w:val="left" w:pos="3474" w:leader="none"/>
                <w:tab w:val="left" w:pos="4324" w:leader="none"/>
                <w:tab w:val="left" w:pos="4891" w:leader="none"/>
                <w:tab w:val="left" w:pos="560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5:</w:t>
              <w:tab/>
            </w:r>
            <w:r>
              <w:fldChar w:fldCharType="begin">
                <w:ffData>
                  <w:name w:val="__Fieldmark__45_3809378095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45_3809378095"/>
            <w:bookmarkStart w:id="51" w:name="__Fieldmark__45_3809378095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ab/>
              <w:t>Del 6:</w:t>
              <w:tab/>
            </w:r>
            <w:r>
              <w:fldChar w:fldCharType="begin">
                <w:ffData>
                  <w:name w:val="__Fieldmark__48_3809378095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8_3809378095"/>
            <w:bookmarkStart w:id="53" w:name="__Fieldmark__48_3809378095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knad: </w:t>
            </w:r>
            <w:r>
              <w:fldChar w:fldCharType="begin">
                <w:ffData>
                  <w:name w:val="Merkna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9498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ngår i emnekombinasjon:  </w:t>
            </w:r>
            <w:r>
              <w:fldChar w:fldCharType="begin">
                <w:ffData>
                  <w:name w:val="Emnesamlin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Oppgi evt. emnekomb.)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som  </w:t>
            </w:r>
            <w:r>
              <w:fldChar w:fldCharType="begin">
                <w:ffData>
                  <w:name w:val="__Fieldmark__53_3809378095"/>
                  <w:enabled/>
                  <w:ddList>
                    <w:result w:val="0"/>
                    <w:listEntry w:val="valgfritt"/>
                    <w:listEntry w:val="obligatorisk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53_3809378095"/>
            <w:bookmarkStart w:id="55" w:name="__Fieldmark__53_3809378095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emne.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/>
      </w:pPr>
      <w:r>
        <w:rPr>
          <w:rFonts w:cs="Arial" w:ascii="Arial" w:hAnsi="Arial"/>
          <w:sz w:val="20"/>
        </w:rPr>
        <w:t>Forkunnskapskrav (emner, kurs</w:t>
      </w:r>
      <w:r>
        <w:rPr/>
        <w:t xml:space="preserve"> etc. som kreves for oppmelding til emnet)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7371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Forkunnskap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Ingen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/>
      </w:pPr>
      <w:r>
        <w:rPr/>
        <w:t>Obligatorisk aktivitet (øvinger, semesteroppgave, deltakelse etc. som skal godkjennes før eksamen)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7371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Eksamenskrav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Ingen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ektingsreduksjoner (overlapping):</w: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nekod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ksjo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</w:tbl>
    <w:p>
      <w:pPr>
        <w:pStyle w:val="Header"/>
        <w:tabs>
          <w:tab w:val="clear" w:pos="9072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Tilleggsopplysninger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Anne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60" w:after="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ge">
                  <wp:posOffset>9145905</wp:posOffset>
                </wp:positionV>
                <wp:extent cx="5760720" cy="184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969" w:leader="none"/>
                                <w:tab w:val="left" w:pos="4536" w:leader="none"/>
                                <w:tab w:val="left" w:pos="5670" w:leader="none"/>
                                <w:tab w:val="left" w:pos="6804" w:leader="none"/>
                                <w:tab w:val="left" w:pos="7938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o:</w:t>
                            </w:r>
                            <w:r>
                              <w:fldChar w:fldCharType="begin">
                                <w:ffData>
                                  <w:name w:val="Da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  <w:tab/>
                              <w:t xml:space="preserve">Utfylt av: </w:t>
                            </w:r>
                            <w:r>
                              <w:fldChar w:fldCharType="begin">
                                <w:ffData>
                                  <w:name w:val="Kontrollert_av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5pt;mso-wrap-distance-left:7.1pt;mso-wrap-distance-right:7.1pt;mso-wrap-distance-top:0pt;mso-wrap-distance-bottom:0pt;margin-top:720.1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3969" w:leader="none"/>
                          <w:tab w:val="left" w:pos="4536" w:leader="none"/>
                          <w:tab w:val="left" w:pos="5670" w:leader="none"/>
                          <w:tab w:val="left" w:pos="6804" w:leader="none"/>
                          <w:tab w:val="left" w:pos="7938" w:leader="none"/>
                        </w:tabs>
                        <w:spacing w:before="60" w:after="60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o:</w:t>
                      </w:r>
                      <w:r>
                        <w:fldChar w:fldCharType="begin">
                          <w:ffData>
                            <w:name w:val="Da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  <w:tab/>
                        <w:t xml:space="preserve">Utfylt av: </w:t>
                      </w:r>
                      <w:r>
                        <w:fldChar w:fldCharType="begin">
                          <w:ffData>
                            <w:name w:val="Kontrollert_av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ge">
                  <wp:posOffset>9509125</wp:posOffset>
                </wp:positionV>
                <wp:extent cx="5760720" cy="1841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969" w:leader="none"/>
                                <w:tab w:val="left" w:pos="4536" w:leader="none"/>
                                <w:tab w:val="left" w:pos="5670" w:leader="none"/>
                                <w:tab w:val="left" w:pos="6804" w:leader="none"/>
                                <w:tab w:val="left" w:pos="7938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o:</w:t>
                            </w:r>
                            <w:r>
                              <w:fldChar w:fldCharType="begin">
                                <w:ffData>
                                  <w:name w:val="Da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  <w:tab/>
                              <w:t xml:space="preserve">Kontrollert av: </w:t>
                            </w:r>
                            <w:r>
                              <w:fldChar w:fldCharType="begin">
                                <w:ffData>
                                  <w:name w:val="Utfylt_av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5pt;mso-wrap-distance-left:7.1pt;mso-wrap-distance-right:7.1pt;mso-wrap-distance-top:0pt;mso-wrap-distance-bottom:0pt;margin-top:748.7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3969" w:leader="none"/>
                          <w:tab w:val="left" w:pos="4536" w:leader="none"/>
                          <w:tab w:val="left" w:pos="5670" w:leader="none"/>
                          <w:tab w:val="left" w:pos="6804" w:leader="none"/>
                          <w:tab w:val="left" w:pos="7938" w:leader="none"/>
                        </w:tabs>
                        <w:spacing w:before="60" w:after="60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o:</w:t>
                      </w:r>
                      <w:r>
                        <w:fldChar w:fldCharType="begin">
                          <w:ffData>
                            <w:name w:val="Dat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  <w:tab/>
                        <w:t xml:space="preserve">Kontrollert av: </w:t>
                      </w:r>
                      <w:r>
                        <w:fldChar w:fldCharType="begin">
                          <w:ffData>
                            <w:name w:val="Utfylt_av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708" w:top="1418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8931" w:leader="none"/>
      </w:tabs>
      <w:jc w:val="center"/>
      <w:outlineLvl w:val="0"/>
      <w:rPr>
        <w:b/>
        <w:b/>
      </w:rPr>
    </w:pPr>
    <w:r>
      <w:rPr>
        <w:b/>
      </w:rPr>
      <w:t>SKJEMA TIL FAGARKIV/EMNEKATALOG</w:t>
    </w:r>
  </w:p>
  <w:p>
    <w:pPr>
      <w:pStyle w:val="Header"/>
      <w:spacing w:before="0" w:after="6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neskjema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2:12:00Z</dcterms:created>
  <dc:creator>Dagfinn Refseth</dc:creator>
  <dc:description/>
  <cp:keywords/>
  <dc:language>en-US</dc:language>
  <cp:lastModifiedBy>dagfinnr</cp:lastModifiedBy>
  <cp:lastPrinted>2001-11-08T15:20:00Z</cp:lastPrinted>
  <dcterms:modified xsi:type="dcterms:W3CDTF">2008-06-23T11:52:00Z</dcterms:modified>
  <cp:revision>19</cp:revision>
  <dc:subject/>
  <dc:title>SKJEMA TIL FAGARKIVET</dc:title>
</cp:coreProperties>
</file>